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center"/>
        <w:rPr>
          <w:b/>
          <w:b/>
        </w:rPr>
      </w:pPr>
      <w:r>
        <w:rPr>
          <w:b/>
        </w:rPr>
        <w:t>Thomas Jefferson, Notes on the State of Virginia - 1784</w:t>
      </w:r>
    </w:p>
    <w:p>
      <w:pPr>
        <w:pStyle w:val="Normal"/>
        <w:rPr/>
      </w:pPr>
      <w:r>
        <w:rPr/>
        <w:t>It will probably be asked, Why not [include] the blacks into the state, and thus save the expense of supplying, by importation of white settlers, the vacancies they will leave? Deep rooted prejudices entertained by the whites; ten thousand recollections, by the blacks of the injuries they have sustained; the [natural differences between races]; and many other circumstances will divide us into parties, and produce convulsions which will probably end in the extermination of the one or the other race.</w:t>
      </w:r>
    </w:p>
    <w:p>
      <w:pPr>
        <w:pStyle w:val="Normal"/>
        <w:rPr/>
      </w:pPr>
      <w:r>
        <w:rPr/>
      </w:r>
    </w:p>
    <w:p>
      <w:pPr>
        <w:pStyle w:val="Normal"/>
        <w:rPr/>
      </w:pPr>
      <w:r>
        <w:rPr/>
        <w:t xml:space="preserve">[Inclusion into the state cannot happen for physical and moral reasons as well.]  The first difference which strikes us is that of colour. Whether the black of the negro resides in the [skin], in the colour of the blood, the colour of the bile [or from] some other secretion, the difference is fixed in nature…  [Isn’t it this difference which dictates the] beauty in the two races? [Don’t the red and white of our faces create expressions of passion whereas the veil of black creates monotony on their faces?]  Add to these, flowing hair, a more elegant symmetry of form … The circumstance of superior beauty, is thought worthy attention in the propagation of our horses, dogs, and other domestic animals; why not in that of man?  [There are other physical explanations for this difference]. They have less hair on the face and body. They secrete less by the kidnies, and more by the glands of the skin, which gives them a very strong and disagreeable odour. This greater degree of transpiration renders them more tolerant of heat, and less so of cold, than the whites. </w:t>
      </w:r>
    </w:p>
    <w:p>
      <w:pPr>
        <w:pStyle w:val="Normal"/>
        <w:rPr/>
      </w:pPr>
      <w:r>
        <w:rPr/>
      </w:r>
    </w:p>
    <w:p>
      <w:pPr>
        <w:pStyle w:val="Normal"/>
        <w:rPr/>
      </w:pPr>
      <w:r>
        <w:rPr/>
        <w:t xml:space="preserve">They seem to require less sleep. After hard labour through the day, will be induced by the slightest amusements to sit up till midnight, or later, though knowing he must be out with the first dawn of the morning. They are at least as brave, and more adventuresome [but this may be because they don’t think about the consequences of their actions.  The love they experience is different and more primal then the love we experience.  They spend more time participating in sensation than reflection and are not religious like we are.  When not working or being distracted by something else, they sleep which is similar to] … an animal whose body is at rest. … in memory they are equal to the whites; in reason much inferior, as I think one could scarcely be found capable of tracing and comprehending the investigations of Euclid; and that in imagination they are dull, tasteless, and anomalous.  Many have been so situated, that they have always been associated with the whites [and should have been able to benefit from this relationship.]  </w:t>
      </w:r>
    </w:p>
    <w:p>
      <w:pPr>
        <w:pStyle w:val="Normal"/>
        <w:rPr/>
      </w:pPr>
      <w:r>
        <w:rPr/>
      </w:r>
    </w:p>
    <w:p>
      <w:pPr>
        <w:pStyle w:val="Normal"/>
        <w:rPr/>
      </w:pPr>
      <w:r>
        <w:rPr/>
        <w:t xml:space="preserve">The Indians, with no advantages of this kind, will often carve figures on their pipes [that look pretty accurate] to prove the existence of a germ in their minds which only wants cultivation. They astonish you with strokes of the most sublime oratory; such as prove their reason and sentiment strong, their imagination glowing and elevated. But never yet could I find that a black had uttered a thought above the level of plain narration; never see even an elementary trait of painting or sculptur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0"/>
          <w:szCs w:val="20"/>
        </w:rPr>
      </w:pPr>
      <w:hyperlink r:id="rId2">
        <w:r>
          <w:rPr>
            <w:rStyle w:val="InternetLink"/>
            <w:i/>
            <w:sz w:val="20"/>
            <w:szCs w:val="20"/>
          </w:rPr>
          <w:t>http://press-pubs.uchicago.edu/founders/print_documents/v1ch15s28.html</w:t>
        </w:r>
      </w:hyperlink>
    </w:p>
    <w:p>
      <w:pPr>
        <w:pStyle w:val="Normal"/>
        <w:rPr>
          <w:i/>
          <w:i/>
          <w:sz w:val="20"/>
          <w:szCs w:val="20"/>
        </w:rPr>
      </w:pPr>
      <w:r>
        <w:rPr>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pubs.uchicago.edu/founders/print_documents/v1ch15s2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2:04:00Z</dcterms:created>
  <dc:creator>Darien Public Schools</dc:creator>
  <dc:description/>
  <cp:keywords/>
  <dc:language>en-US</dc:language>
  <cp:lastModifiedBy>Darien Public Schools</cp:lastModifiedBy>
  <dcterms:modified xsi:type="dcterms:W3CDTF">2007-10-11T19:49:00Z</dcterms:modified>
  <cp:revision>4</cp:revision>
  <dc:subject/>
  <dc:title>Thomas Jefferson, Notes on the State of Virginia - 1784</dc:title>
</cp:coreProperties>
</file>